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услуг по размещению объявлений в средствах массовой информ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</w:t>
      </w:r>
      <w:r>
        <w:rPr/>
        <w:t xml:space="preserve">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60"/>
        <w:gridCol w:w="640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ание для выполнения услуг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необходимость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 выполнения  услуги: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64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Республики Казахстан (потребителей электрической энергии) о деятельности  ТОО «АлматыЭнергоСбы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:</w:t>
            </w:r>
          </w:p>
        </w:tc>
        <w:tc>
          <w:tcPr>
            <w:tcW w:w="6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с требованиями законодательства Республики Казахстан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 характеристика услуги:</w:t>
            </w:r>
          </w:p>
        </w:tc>
        <w:tc>
          <w:tcPr>
            <w:tcW w:w="6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Поставщиком услуг по размещению объявлений в печатных СМИ связанных с реализацией производственной, инвестиционной и иной деятельностью Заказчика, о вакансиях и соболезнования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оставщик оказывает услуги по письменной/электронной  Заявке Заказчика, в которой указывается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контактное лицо Заказчика, текст объявления, наименование СМИ и сроки размещения (опубликования) в нем утвержденного  объявления, также необходимость перевода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не позднее 5 (пятого) числа месяца, следующего за отчетным обязан представить 2 (два) экземпляра оригиналов газетных публикаций в печатных СМИ по адресу: г. Алматы, ул. Кожамкулова 170а, кабинет № 200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енные  данные: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</w:p>
        </w:tc>
        <w:tc>
          <w:tcPr>
            <w:tcW w:w="6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печатных СМ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выполнения услуги: </w:t>
            </w: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64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  и Алматинская область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оказания  услуги: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договора по 31 декабря 2015 года.                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60"/>
        <w:gridCol w:w="640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требования к Поставщик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ачество услуг должно соответствовать существующим стандартам, техническим и иным нормам, действующим в Республике Казахстан. 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обязан предоставить копии документов подтверждающих и/или гарантирующих беспрепятственное и своевременное размещение объявлений в следующих региональных СМИ: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33"/>
        <w:gridCol w:w="219"/>
        <w:gridCol w:w="30"/>
        <w:gridCol w:w="2977"/>
        <w:gridCol w:w="284"/>
        <w:gridCol w:w="1134"/>
        <w:gridCol w:w="1559"/>
        <w:gridCol w:w="1276"/>
        <w:gridCol w:w="1559"/>
      </w:tblGrid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  <w:r>
              <w:rPr>
                <w:b/>
              </w:rPr>
              <w:t>издания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етысу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Огни Алатау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Аксу онири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Алаколь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Балхаш онири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етысу шугыласы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Атамекен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Иле таны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Заман жаршысы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аратал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</w:t>
            </w:r>
            <w:r>
              <w:rPr>
                <w:sz w:val="24"/>
                <w:szCs w:val="24"/>
              </w:rPr>
              <w:t>Кербулак жулдызы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урлы коксу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аркент онири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Хантанири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</w:t>
            </w:r>
            <w:r>
              <w:rPr>
                <w:sz w:val="24"/>
                <w:szCs w:val="24"/>
              </w:rPr>
              <w:t>«Саркан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</w:t>
            </w:r>
            <w:r>
              <w:rPr>
                <w:sz w:val="24"/>
                <w:szCs w:val="24"/>
              </w:rPr>
              <w:t>«Талгар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Текели тынысы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Талдыкорган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урлы Олке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арадала тынысы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</w:t>
            </w:r>
            <w:r>
              <w:rPr>
                <w:sz w:val="24"/>
                <w:szCs w:val="24"/>
              </w:rPr>
              <w:t>«Я покупатель и собственник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"Или Шугласы" (каз.), "Или Вадиси" (уйгурск.)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Иссык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"Бизнес-Дайджест Капчагай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</w:t>
            </w:r>
            <w:r>
              <w:rPr>
                <w:sz w:val="24"/>
                <w:szCs w:val="24"/>
              </w:rPr>
              <w:t>Қазақ газеті</w:t>
            </w:r>
            <w:r>
              <w:rPr/>
              <w:t>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газета «Түркестан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Южный Казахстан»</w:t>
            </w:r>
          </w:p>
        </w:tc>
      </w:tr>
      <w:tr>
        <w:trPr/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Вечерний Талдыкурган»</w:t>
            </w:r>
          </w:p>
        </w:tc>
      </w:tr>
      <w:tr>
        <w:trPr>
          <w:trHeight w:val="995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1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оставщик обязан представить расчёт стоимости условного объема размещения объявлений в казахстанских печатных СМИ  по следующей форме:</w:t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чёт стоимости условного объема размещения объявлений Товарищества в казахстанских  печатных С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М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ловное количество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ая цена, тенге без НДС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ая сумма, тенге без НДС</w:t>
            </w:r>
          </w:p>
        </w:tc>
      </w:tr>
      <w:tr>
        <w:trPr>
          <w:trHeight w:val="6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ремя 64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спресс-К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захстанская правд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гемен Казахстан» (каз.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тер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йкын» (каз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изнес и Власть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черний Алматы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лматы Акшамы» (каз.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ловой Казахстан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выбираем Караван,Караван выбирает нас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гни Алатау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покупатель и собствен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обода слов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политический деловой еженедельник «Капит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етик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етысу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лхаш Онири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аман жаршысы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Хантанири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лгар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"Рекламный Вестник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"Или Шугласы" (каз), "Или Вадиси" (уйгурс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Атамекен» (каз.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"Енбекши казак" (двуязыч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Иссы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"Капчагай Медиа-мост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"Бизнес-Дайджест Капчага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«Мура.kz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Юридическая  газет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Зан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Қазақ газет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ркестан газет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Южный Казахст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вечерний Талдыкург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Аксу онир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Алаколь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етысу шугылас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Иле тан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Заман жаршыс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аратал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</w:t>
            </w:r>
            <w:r>
              <w:rPr>
                <w:sz w:val="24"/>
                <w:szCs w:val="24"/>
              </w:rPr>
              <w:t>Кербулак жулдыз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урлы коксу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Жаркент онир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</w:t>
            </w:r>
            <w:r>
              <w:rPr>
                <w:sz w:val="24"/>
                <w:szCs w:val="24"/>
              </w:rPr>
              <w:t>«Саркан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Текели тыныс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Талдыкорган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урлы Олке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арадала тыныс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текста (казахский язык, уйгурский язык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знаков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0"/>
      <w:jc w:val="right"/>
      <w:rPr>
        <w:sz w:val="24"/>
        <w:szCs w:val="24"/>
      </w:rPr>
    </w:pPr>
    <w:r>
      <w:rPr>
        <w:sz w:val="24"/>
        <w:szCs w:val="24"/>
      </w:rPr>
      <w:t>дп-рк-7.4.1-01-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0"/>
      <w:jc w:val="right"/>
      <w:rPr>
        <w:sz w:val="24"/>
        <w:szCs w:val="24"/>
      </w:rPr>
    </w:pPr>
    <w:r>
      <w:rPr>
        <w:sz w:val="24"/>
        <w:szCs w:val="24"/>
      </w:rPr>
      <w:t>дп-рк-7.4.1-01-0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32:00Z</dcterms:created>
  <dc:creator>lottigasheva</dc:creator>
  <dc:description/>
  <cp:keywords/>
  <dc:language>en-US</dc:language>
  <cp:lastModifiedBy>merman</cp:lastModifiedBy>
  <cp:lastPrinted>2015-02-23T09:55:00Z</cp:lastPrinted>
  <dcterms:modified xsi:type="dcterms:W3CDTF">2015-02-27T09:16:00Z</dcterms:modified>
  <cp:revision>19</cp:revision>
  <dc:subject/>
  <dc:title>УТВЕРЖДАЮ</dc:title>
</cp:coreProperties>
</file>